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TextBody"/>
        <w:rPr/>
      </w:pPr>
      <w:r>
        <w:rPr/>
        <w:t>к проекту закона Новосибирской области «О внесении изменений в Закон Новосибирской области «О бюджете Территориального фонда обязательного медицинского страхования Новосибирской области на 2023 год и плановый период 2024 и 2025 годов»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Принятие закона Новосибирской области «О внесении изменений в Закон Новосибирской области «О бюджете Территориального фонда обязательного медицинского страхования Новосибирской области на 2023 год и плановый период 2024 и 2025 годов» не потребует расходов из областного бюджета Новосибирской области.</w:t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31:00Z</dcterms:created>
  <dc:creator>fli</dc:creator>
  <dc:description/>
  <cp:keywords/>
  <dc:language>en-US</dc:language>
  <cp:lastModifiedBy>Шабалина Валентина Владимировна</cp:lastModifiedBy>
  <cp:lastPrinted>2017-09-26T15:27:00Z</cp:lastPrinted>
  <dcterms:modified xsi:type="dcterms:W3CDTF">2023-02-09T04:04:00Z</dcterms:modified>
  <cp:revision>4</cp:revision>
  <dc:subject/>
  <dc:title>«О внесении изменений и дополнений в закон Новосибирской области «О бюджете областного фонда обязательного медицинского страхования на 2003 год» обусловлено вступлением в силу Федерального закона от 06 мая 2003 года №53-ФЗ «О внесении изменений и дополне</dc:title>
</cp:coreProperties>
</file>